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аспоряжению начальника управления </w:t>
            </w:r>
          </w:p>
          <w:p>
            <w:pPr>
              <w:pStyle w:val="Normal"/>
              <w:jc w:val="right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02.02.2026 г. № 43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221008810"/>
      <w:r>
        <w:rPr>
          <w:rFonts w:cs="Times New Roman" w:ascii="Times New Roman" w:hAnsi="Times New Roman"/>
          <w:b/>
          <w:sz w:val="28"/>
          <w:szCs w:val="28"/>
        </w:rPr>
        <w:t>23:42:0708005:3133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bookmarkStart w:id="3" w:name="_Hlk221008832"/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Ейский район, </w:t>
      </w:r>
    </w:p>
    <w:p>
      <w:pPr>
        <w:pStyle w:val="Normal"/>
        <w:ind w:left="567" w:right="283" w:hanging="0"/>
        <w:jc w:val="center"/>
        <w:rPr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Ейск, с/т «Лотос», 295</w:t>
      </w:r>
      <w:bookmarkEnd w:id="3"/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6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4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4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5" w:name="bookmark2"/>
      <w:r>
        <w:rPr>
          <w:sz w:val="28"/>
          <w:szCs w:val="28"/>
        </w:rPr>
        <w:t>1. Понятия и термины</w:t>
      </w:r>
      <w:bookmarkEnd w:id="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r>
        <w:rPr>
          <w:rFonts w:cs="Times New Roman" w:ascii="Times New Roman" w:hAnsi="Times New Roman"/>
          <w:color w:val="C00000"/>
          <w:sz w:val="28"/>
          <w:szCs w:val="28"/>
        </w:rPr>
        <w:t>постановления администрации Ейского городского поселения Ейского района от 22 января 2026 года № 43 «О проведении аукциона в электронной форме на право заключения договора аренды земельного участка, расположенного в городе Ейске, с/т «Лотос», 295»</w:t>
      </w:r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6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8005:313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а, расположенного по адресу: </w:t>
      </w:r>
      <w:bookmarkEnd w:id="6"/>
      <w:r>
        <w:rPr>
          <w:rFonts w:cs="Times New Roman" w:ascii="Times New Roman" w:hAnsi="Times New Roman"/>
          <w:sz w:val="28"/>
          <w:szCs w:val="28"/>
        </w:rPr>
        <w:t>Краснодарский край, Ейский район, город Ейск, с/т «Лотос», 295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ведение садоводства 13.2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37 425 (тридцать семь тысяч четыреста двадцать пять) рублей 63 копейк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7" w:name="_Hlk195628044"/>
      <w:bookmarkStart w:id="8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1 122,7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33 683,0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0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941-0 от 19 дека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жилого дома -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 вспомогательных строений (бани, гаражи и др.) - не менее 1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 низкорослых кустарников – 1 м, до среднерослых – 2 м, до высокорослых деревьев – 4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 постройки для содержания скота и птицы – 1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1" w:name="_Hlk205472512"/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3772 от 16.12щ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будет определена после подачи заявки на газификацию с полным пакетом документов (письмо АО «Газпром газораспределение Краснодар» от 29.12.2025 г. № 33-02-10-27/22708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Плодоовощ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1119-исх от 17.12.2025 г.). </w:t>
      </w:r>
    </w:p>
    <w:p>
      <w:pPr>
        <w:pStyle w:val="Normal"/>
        <w:ind w:firstLine="708"/>
        <w:jc w:val="both"/>
        <w:rPr/>
      </w:pPr>
      <w:bookmarkStart w:id="12" w:name="_Hlk205472512"/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3.12.2025 г. № 1565).</w:t>
      </w:r>
      <w:bookmarkEnd w:id="10"/>
      <w:bookmarkEnd w:id="12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bookmarkStart w:id="13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Требования к составу заявки на участие в аукционе</w:t>
      </w:r>
      <w:bookmarkEnd w:id="13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В связи с тем, что аукцион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проводится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b/>
            <w:color w:val="C00000"/>
            <w:sz w:val="28"/>
            <w:szCs w:val="28"/>
            <w:u w:val="none"/>
          </w:rPr>
          <w:t>пунктом 7 статьи 39.18</w:t>
        </w:r>
      </w:hyperlink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Земельного Кодекса, его участниками могут являться только граждане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4" w:name="bookmark8"/>
      <w:bookmarkEnd w:id="14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5 февраля 2026 года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6 февраля</w:t>
      </w:r>
      <w:r>
        <w:rPr>
          <w:rStyle w:val="2"/>
          <w:color w:val="C00000"/>
          <w:sz w:val="28"/>
          <w:szCs w:val="28"/>
        </w:rPr>
        <w:t xml:space="preserve"> 2026 года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17 феврал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6 года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 683,0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на счет на дату рассмотрения заявок на участие в аукцион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7 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19 февраля 2026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ему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/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5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Е.В. Сват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/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паспортные данные – для заявителя физического лица,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vertAlign w:val="subscript"/>
        </w:rPr>
        <w:t>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567" w:gutter="0" w:header="0" w:top="567" w:footer="283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consultantplus://offline/ref=A82118D25A4CD014A48DCC67AC546230404D83041706566C874A347413437F6B7DFF6A1365u3qAO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https://utp.sberbank-ast.ru/" TargetMode="External"/><Relationship Id="rId15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6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7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8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s://utp.sberbank-ast.r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53:00Z</dcterms:created>
  <dc:creator>User13</dc:creator>
  <dc:description/>
  <cp:keywords/>
  <dc:language>en-US</dc:language>
  <cp:lastModifiedBy>User13</cp:lastModifiedBy>
  <cp:lastPrinted>2026-01-30T09:49:00Z</cp:lastPrinted>
  <dcterms:modified xsi:type="dcterms:W3CDTF">2026-02-04T14:03:00Z</dcterms:modified>
  <cp:revision>7</cp:revision>
  <dc:subject/>
  <dc:title/>
</cp:coreProperties>
</file>